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Craven County Schools 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NCGP Product Log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(Reproduce as needed)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Cs/>
        </w:rPr>
      </w:pPr>
      <w:r>
        <w:rPr>
          <w:b/>
          <w:bCs/>
        </w:rPr>
        <w:tab/>
        <w:tab/>
      </w:r>
      <w:r>
        <w:rPr>
          <w:bCs/>
        </w:rPr>
        <w:t>Student Quatisha Farland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ab/>
        <w:tab/>
        <w:t>Topic Diabetes: A Rising Epidemic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ab/>
        <w:tab/>
        <w:t>Mentor Mr. Barr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3045"/>
        <w:gridCol w:w="2175"/>
        <w:gridCol w:w="136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</w:rPr>
              <w:t>Hours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ctivity Description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hat do I need to do next?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ntor Initial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3/2/11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 hour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Sold cupcakes for fundraiser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Bake cupcakes and sugar free candy for fundraiser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3/2/11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 hour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Baked cupcakes and sugar free candy 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Sell goods for fundraiser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3/3/11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 hours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Sold cupcakes and sugar free candy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Make candy bars and cupcakes for fundraiser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3/3/11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 hour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ade candy bars and baked cupcakes 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Sell goods for fundraiser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3/4/11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 hour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Sold candy bars and cupcakes for fundraiser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Mail money to American Diabetes Association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3/7/11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Mailed money to American Diabetes Association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Total hours spent on product: 8 hour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20:20:00Z</dcterms:created>
  <dc:creator> </dc:creator>
  <dc:description/>
  <cp:keywords/>
  <dc:language>en-US</dc:language>
  <cp:lastModifiedBy>CEC123</cp:lastModifiedBy>
  <dcterms:modified xsi:type="dcterms:W3CDTF">2011-03-04T15:03:00Z</dcterms:modified>
  <cp:revision>6</cp:revision>
  <dc:subject/>
  <dc:title>Craven County Schools NCGP Product Log</dc:title>
</cp:coreProperties>
</file>